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7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7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Формообразование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дительная форма   (V,   V-s(es)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рицательная форма (don’t V,   doesn’t V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просительная форма  (Do…V? Does…V?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казатели времени, употребляемы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sually, often, always, every, on Fridays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ообразова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Present Continuous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(am/is/are Ving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(am not/isn’t/aren’t Ving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просительная форма  (Am/Is/Are…Ving?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казатели времени, употребляемые с Present Continuous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ow, at the moment, at present, these days, today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ообразов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as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твердительная форма   (Ved,   V2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рицательная форма (didn’t   V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просительная форма  (Did…V?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казатели времени, употребляемы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as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esterday, a month ago, last year, in 1988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7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7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ообразов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as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твердительная форма 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e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рицательная форм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s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er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опросительная форма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e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?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казатели времени, употребляемые 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as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ile, when, as, all day yesterday, yesterday at 5 o’clock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образование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 прилагательных от глаголов при помощи суффиксов -able, -ible, -ent от  глаголов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ffe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eliev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is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sider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nse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joyable, different, believable, insistent, considerable, sensible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7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7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ообразован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ut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твердительная форма   (</w:t>
      </w:r>
      <w:r>
        <w:rPr>
          <w:rFonts w:cs="Times New Roman" w:ascii="Times New Roman" w:hAnsi="Times New Roman"/>
          <w:sz w:val="24"/>
          <w:szCs w:val="24"/>
          <w:lang w:val="en-US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трицательная форма (</w:t>
      </w:r>
      <w:r>
        <w:rPr>
          <w:rFonts w:cs="Times New Roman" w:ascii="Times New Roman" w:hAnsi="Times New Roman"/>
          <w:sz w:val="24"/>
          <w:szCs w:val="24"/>
          <w:lang w:val="en-US"/>
        </w:rPr>
        <w:t>wo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ительная форма  (</w:t>
      </w:r>
      <w:r>
        <w:rPr>
          <w:rFonts w:cs="Times New Roman" w:ascii="Times New Roman" w:hAnsi="Times New Roman"/>
          <w:sz w:val="24"/>
          <w:szCs w:val="24"/>
          <w:lang w:val="en-US"/>
        </w:rPr>
        <w:t>Will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?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пособы  выражения  будущих действий при помощи выражения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b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ing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o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 am going to                  We are going to</w:t>
        <w:br/>
        <w:t xml:space="preserve">You are going to              You are going to  </w:t>
        <w:br/>
        <w:t>He is going to                   They are going to</w:t>
        <w:br/>
        <w:t>She is going to</w:t>
        <w:br/>
        <w:t xml:space="preserve">It is going to </w:t>
        <w:br/>
        <w:t xml:space="preserve"> 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ообразован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erfec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твердительная форма 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рицательная форм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v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s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просительная форма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v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?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7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7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Словообразование глаголов от прилагательных при помощи  суффикса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b/>
          <w:sz w:val="24"/>
          <w:szCs w:val="24"/>
        </w:rPr>
        <w:t xml:space="preserve"> от прилагательных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lack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de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ort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acken, redden, widen, shorten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е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возвратных местоимений от личных местоимений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myself   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yourself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himself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herself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itself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ourselves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yourselves</w:t>
        <w:br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mselves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ловообразов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агательны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мо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уффикс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–ive, -ative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голо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 impress, inform, protect, create, attract, act, imagine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mpressive, information, protection, creative, attraction, active, imaginative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1:00Z</dcterms:created>
  <dc:creator>SPA</dc:creator>
  <dc:description/>
  <dc:language>en-US</dc:language>
  <cp:lastModifiedBy>Эльвира</cp:lastModifiedBy>
  <dcterms:modified xsi:type="dcterms:W3CDTF">2019-03-11T06:31:00Z</dcterms:modified>
  <cp:revision>2</cp:revision>
  <dc:subject/>
  <dc:title/>
</cp:coreProperties>
</file>